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lan Przygotowań</w:t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Zjazdu Oddziału Wojewódzkiego ZOSP RP woj. __________</w:t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8"/>
        <w:gridCol w:w="2295"/>
        <w:gridCol w:w="2661"/>
      </w:tblGrid>
      <w:tr>
        <w:trPr>
          <w:tblHeader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dani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powiedzialni za wykonani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lenie liczby delegatów na zjazd oraz przedstawicieli do zarządu oddziału wojewódzkiego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 rozpoczęciem zjazdów oddziałów powiatowych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słanie do Zarządu Głównego i zarządów oddziałów powiatowych uchwały o zwołaniu zjazdu oddziału wojewódzkiego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dni przed zjazdami oddziałów powiatowych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branie materiałów z walnych zebrań sprawozdawczo-wyborczych OSP, zebranie informacji ze zjazdów oddziałów gminnych (równorzędnych), powiatowych oraz kart ewidencyjnych przedstawicieli i delegatów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walnych zebrań OSP oraz zjazdów oddziałów gminnych i powiatowych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zarządu oraz przewodniczący komisji rewizyjnej oddziału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rowadzenie danych z „Informacji zbiorczej z przebiegu walnych zebrań sprawozdawczo-wyborczych” do „Systemu OSP” http://www.osp.org.p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21 dni po odbyciu walnych zebrań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Opracowanie materiałów na zjazd oddziału wojewódzkiego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walnych zebrań OSP oraz zjazdów oddziałów gminnych i powiatowyc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, sekretarz i skarbnik zarządu oraz przewodniczący komisji rewizyjnej oddziału.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siedzenie zarządu oraz komisji rewizyjnej oddział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przebiegu walnych zebrań OSP i zjazdów oddziałów gminnych i powiatow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Zatwierdzenie materiałów na zjazd oddziału wojewódzkieg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Sprawozdanie zarządu oddziału wojewódzkieg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programu działania oddziału wojewódzki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isji rewizyjnej oddziału wojewódzkieg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 dni przed odbyciem zjazdu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zarządu oraz przewodniczący komisji rewizyjnej oddziału.</w:t>
            </w:r>
          </w:p>
        </w:tc>
      </w:tr>
      <w:tr>
        <w:trPr>
          <w:trHeight w:val="179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iadomienie delegatów na zjazd i przedstawicieli do zarządu oddziału wojewódzkiego o terminie, miejscu oraz porządku obrad zjazdu, a także dostarczenie mandatów delegatom. Zaproszenie gości zjazdu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30 dni przed odbyciem zjazdu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ycie zjazdu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terminem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zydium zarządu oddziału. 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ór przedstawicieli do Zarządu Głównego ZOSP RP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czas pierwszego posiedzenia nowo wybranego zarządu oddziału wojewódzkieg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ór delegatów na XV Zjazd Krajowy ZOSP RP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czas zjazdu oddziału wojewódzkieg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zjazdu zebranie następujących materiałó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cja zbiorcza z przebiegu walnych zebrań OS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 z odbycia zjazd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cja o przebiegu zjazd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i sprawozd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mandatow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wyborcz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uchwał i wniosków wraz z programem działania oddziału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isji skrutacyjn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I posiedzenia zarządu oddziału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I posiedzenia komisji rewizyjnej oddziału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arty ewidencyjne delegatów na zjazd krajow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y ewidencyjne przedstawicieli do Zarządu Głównego</w:t>
            </w:r>
          </w:p>
          <w:p>
            <w:pPr>
              <w:pStyle w:val="Tekstpodstawowy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pie powyższych dokumentów należy przesłać do Zarządu Głównego</w:t>
            </w:r>
          </w:p>
          <w:p>
            <w:pPr>
              <w:pStyle w:val="Tekstpodstawowy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Informację o przebiegu zjazdu należy wprowadzić do „Systemu OSP” http://www.osp.org.p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jpóźniej 21 dni po odbyciu zjazdu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wojewódzk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bCs w:val="false"/>
        <w:sz w:val="20"/>
        <w:szCs w:val="20"/>
        <w:u w:val="none"/>
      </w:rPr>
      <w:t>Plan przygotowań do zjazdu oddziału wojewódzkiego ZOSP RP</w:t>
    </w:r>
  </w:p>
  <w:p>
    <w:pPr>
      <w:pStyle w:val="Header"/>
      <w:rPr>
        <w:rFonts w:ascii="Arial" w:hAnsi="Arial" w:cs="Arial"/>
        <w:b/>
        <w:b/>
        <w:bCs/>
        <w:sz w:val="20"/>
        <w:szCs w:val="20"/>
        <w:u w:val="none"/>
      </w:rPr>
    </w:pPr>
    <w:r>
      <w:rPr>
        <w:rFonts w:cs="Arial" w:ascii="Arial" w:hAnsi="Arial"/>
        <w:b/>
        <w:bCs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0:00Z</dcterms:created>
  <dc:creator>ZW ZOSP RP</dc:creator>
  <dc:description/>
  <cp:keywords/>
  <dc:language>en-US</dc:language>
  <cp:lastModifiedBy>Joanna Jarosińska</cp:lastModifiedBy>
  <cp:lastPrinted>2005-09-28T08:44:00Z</cp:lastPrinted>
  <dcterms:modified xsi:type="dcterms:W3CDTF">2020-11-02T10:47:00Z</dcterms:modified>
  <cp:revision>8</cp:revision>
  <dc:subject/>
  <dc:title>REGULAMIN</dc:title>
</cp:coreProperties>
</file>